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ÁREA DE RECURSOS HUMANOS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- ORGANIGRAMA DE LA INSTITUCIÓ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- PUESTOS DE TRABAJOS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2.1.- FUNCIONE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2.2.- PERFIL PROFESION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Características Personale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Conocimiento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- COSTES DE PERSON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3.1.- SALARIO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28"/>
        </w:rPr>
        <w:tab/>
        <w:t>3.2.- SEGURIDAD SOCIAL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32"/>
        </w:rPr>
      </w:pPr>
      <w:r>
        <w:rPr>
          <w:sz w:val="32"/>
        </w:rPr>
        <w:t>Régimen General de la Seguridad Soc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3907"/>
        <w:gridCol w:w="2171"/>
        <w:gridCol w:w="1448"/>
      </w:tblGrid>
      <w:tr>
        <w:trPr/>
        <w:tc>
          <w:tcPr>
            <w:tcW w:w="8958" w:type="dxa"/>
            <w:gridSpan w:val="4"/>
            <w:tcBorders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  <w:sz w:val="28"/>
              </w:rPr>
            </w:pPr>
            <w:r>
              <w:rPr>
                <w:sz w:val="28"/>
              </w:rPr>
              <w:t>BASES DE COTIZACIÓN CONTINGENCIAS COMUN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Grupo de Cotización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s Profesiones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ínima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áxima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y Licenciados.Personal de alta dirección no incluido en el artículo 1.3.c) del Estatuto de los Trabajadore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.031,7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Técnicos, Peritos y Ayudantes Titulad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55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efes Administrativos y de Taller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4,60 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yudantes no Titulad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 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Administrativ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ubaltern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uxiliares Administrativ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primera y segunda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6,60 </w:t>
              <w:br/>
              <w:t xml:space="preserve">Euros/día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tercera y Especialista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 xml:space="preserve">Euros/día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eone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84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1226"/>
        <w:gridCol w:w="2083"/>
        <w:gridCol w:w="939"/>
      </w:tblGrid>
      <w:tr>
        <w:trPr/>
        <w:tc>
          <w:tcPr>
            <w:tcW w:w="8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POS DE COTIZACIÓN (%)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ONTINGENCI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une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8,3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as Extraordinarias Fuerza Mayor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,0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,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,0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to Horas Extraordinaria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</w:tbl>
    <w:p>
      <w:pPr>
        <w:pStyle w:val="Irdivizq"/>
        <w:spacing w:before="0" w:after="0"/>
        <w:rPr/>
      </w:pPr>
      <w:r>
        <w:rPr/>
        <w:t>(1) Tipo de contingencias comunes (</w:t>
      </w:r>
      <w:r>
        <w:rPr>
          <w:rStyle w:val="Irabbr"/>
        </w:rPr>
        <w:t>IT</w:t>
      </w:r>
      <w:r>
        <w:rPr/>
        <w:t>) trabajadores mayores de 65 años edad y 35 años cotizados: 1, 70 por 100 (1,42 por 100 -empresa- y 0,28 por 100 -trabajador-).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3"/>
        <w:gridCol w:w="1264"/>
        <w:gridCol w:w="1273"/>
        <w:gridCol w:w="1080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ESEMPLE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 Gener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,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05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Complet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Parci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26"/>
        <w:gridCol w:w="2083"/>
        <w:gridCol w:w="3559"/>
      </w:tblGrid>
      <w:tr>
        <w:trPr>
          <w:trHeight w:val="83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AcrnimoHTML"/>
                <w:b/>
                <w:bCs/>
              </w:rPr>
              <w:t>FOGAS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6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226"/>
        <w:gridCol w:w="2083"/>
        <w:gridCol w:w="939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RMACIÓN PROFESIONAL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1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7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pBdr>
          <w:bottom w:val="single" w:sz="4" w:space="1" w:color="000000"/>
        </w:pBdr>
        <w:jc w:val="left"/>
        <w:rPr>
          <w:sz w:val="32"/>
        </w:rPr>
      </w:pPr>
      <w:r>
        <w:rPr>
          <w:sz w:val="32"/>
        </w:rPr>
        <w:t>Régimen Especial de Trabajadores Autóno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7550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 Mínima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41,80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 Máxima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.198,00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 Límite &gt; 49 años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.665,90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ipo (con </w:t>
            </w:r>
            <w:r>
              <w:rPr>
                <w:rStyle w:val="Irabbr"/>
                <w:b/>
                <w:bCs/>
              </w:rPr>
              <w:t>I.T.</w:t>
            </w:r>
            <w:r>
              <w:rPr>
                <w:b/>
                <w:bCs/>
              </w:rPr>
              <w:t>  )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9,80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ipo (sin I.T.) 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6,50</w:t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ipo </w:t>
            </w:r>
            <w:r>
              <w:rPr>
                <w:rStyle w:val="AcrnimoHTML"/>
                <w:b/>
                <w:bCs/>
              </w:rPr>
              <w:t>AT</w:t>
            </w:r>
            <w:r>
              <w:rPr>
                <w:b/>
                <w:bCs/>
              </w:rPr>
              <w:t xml:space="preserve"> y </w:t>
            </w:r>
            <w:r>
              <w:rPr>
                <w:rStyle w:val="AcrnimoHTML"/>
                <w:b/>
                <w:bCs/>
              </w:rPr>
              <w:t>EP</w:t>
            </w:r>
            <w:r>
              <w:rPr>
                <w:b/>
                <w:bCs/>
              </w:rPr>
              <w:t xml:space="preserve"> (con I.T.)</w:t>
            </w:r>
          </w:p>
        </w:tc>
        <w:tc>
          <w:tcPr>
            <w:tcW w:w="75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rifa primas disposición adicional cuarta Ley 42/2006, de 28 de diciembre, en redacción dada por la disposición final octava de la Ley 26/2009, de 23 de diciembre, sobre la misma base de cotización elegida por los interesados por contingencias comu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firstLine="708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firstLine="708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ADRO DE COSTES DE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60"/>
        <w:gridCol w:w="2680"/>
        <w:gridCol w:w="2068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égimen General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 (Salario Base + Complement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S EMPRE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Comune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ple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Profesion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s Extra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s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Y EP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otal Empresari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TOTAL COSTES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060"/>
        <w:gridCol w:w="2048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BAJAD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. Especial Autónomo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SEGURIDAD SOCIAL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8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COS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rabbr">
    <w:name w:val="irabbr"/>
    <w:basedOn w:val="Fuentedeprrafopredeter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sz w:val="28"/>
    </w:rPr>
  </w:style>
  <w:style w:type="paragraph" w:styleId="Irdivizq">
    <w:name w:val="irdivizq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27:00Z</dcterms:created>
  <dc:creator>-</dc:creator>
  <dc:description/>
  <dc:language>en-US</dc:language>
  <cp:lastModifiedBy>Maribel</cp:lastModifiedBy>
  <cp:lastPrinted>2001-01-23T20:39:00Z</cp:lastPrinted>
  <dcterms:modified xsi:type="dcterms:W3CDTF">2011-01-10T14:39:00Z</dcterms:modified>
  <cp:revision>4</cp:revision>
  <dc:subject/>
  <dc:title>ÁREA DE RECURSOS HUMANOS</dc:title>
</cp:coreProperties>
</file>